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This is a record of what i did on the 2-belt version of my 3CTe engine.</w:t>
        <w:br/>
        <w:br/>
        <w:t>Prior to starting, if fluid is still in the system, this should be removed by a qualified air-con engineer. It's illegal to vent to atmosphere. Check your system was designed for, or has been converted to take R134A coolant, and that the new compressor is the same. A plate on the compressor should tell you, and mine had a sticker on the air-dam.</w:t>
        <w:br/>
        <w:br/>
        <w:t>From the top, remove the air-dam to make access. The compressor is then down to the left, below the radiator header tank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From the top, disconnect the 2 pipes connected by bolts 2 and 3. Remove the bolts and pull off the couplings. Even though the system should have been vacuumed when empty, there might well be a residual pressure, and fluid might spit out, so it's best to wear some eye protection when you do this</w:t>
        <w:br/>
        <w:br/>
        <w:t>Loosen bolt 4, which is the hinge for the compressor, but do not remove at this stage.</w:t>
        <w:br/>
        <w:br/>
        <w:t>Jack up the front wheels and use axle stands to support the car.</w:t>
        <w:br/>
        <w:br/>
        <w:t>Remove the 7 bolts holding the front plastic shield under the car. You will then be able to see the compressor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Disconnect coupling 7. This has already been disconnected at the top (bolt 3), and the whole pipe can be removed for better access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Loosen the locknut 5.</w:t>
        <w:br/>
        <w:br/>
        <w:t>From the top, screw the belt adjustment screw No1 i the top picture and 6 from the bottom (anti-clockwise (I think, it's raining so I'm not going to crawl underneath and check!). It's not easy to photograph, but it should be quite obvious when you are there.</w:t>
        <w:br/>
        <w:br/>
        <w:t>Anyway the compressor will drop down and the drive belt can be pulled off the pulley.</w:t>
        <w:br/>
        <w:br/>
        <w:t>There is a wire connecting the compressor by a plastic plug. Disconnect this.</w:t>
        <w:br/>
        <w:br/>
        <w:t>Then take out bolts 5 and 4, the pump will then be free and can be extricated from the bottom.</w:t>
        <w:br/>
        <w:br/>
        <w:t>Re-assembly is a reverse of the above, can be made easier by removal of the adjusting mechanism, and gives more space.</w:t>
        <w:br/>
        <w:br/>
        <w:t>  -----------------------------</w:t>
        <w:br/>
        <w:br/>
        <w:t>If anybody want's to add or correct anything, don't be shy, just shout or PM me.</w:t>
        <w:br/>
        <w:br/>
        <w:t>Tyk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50:00Z</dcterms:created>
  <dc:creator/>
  <dc:description/>
  <cp:keywords/>
  <dc:language>en-US</dc:language>
  <cp:lastModifiedBy/>
  <dcterms:modified xsi:type="dcterms:W3CDTF">2006-11-14T15:50:00Z</dcterms:modified>
  <cp:revision>4</cp:revision>
  <dc:subject/>
  <dc:title/>
</cp:coreProperties>
</file>